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urtesy Leaderx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mplete CRT for every terrain typ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rban terrain/village in urban CR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249"/>
        <w:gridCol w:w="1249"/>
        <w:gridCol w:w="1249"/>
        <w:gridCol w:w="1250"/>
        <w:gridCol w:w="1233"/>
        <w:gridCol w:w="125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+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Heavy terrain/village in heavy CR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1254"/>
        <w:gridCol w:w="1254"/>
        <w:gridCol w:w="1254"/>
        <w:gridCol w:w="1254"/>
        <w:gridCol w:w="1255"/>
        <w:gridCol w:w="1255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+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D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orest terrain/village in forest/village in open CR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1254"/>
        <w:gridCol w:w="1254"/>
        <w:gridCol w:w="1254"/>
        <w:gridCol w:w="1254"/>
        <w:gridCol w:w="1255"/>
        <w:gridCol w:w="1255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+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terrain CR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1254"/>
        <w:gridCol w:w="1254"/>
        <w:gridCol w:w="1254"/>
        <w:gridCol w:w="1254"/>
        <w:gridCol w:w="1255"/>
        <w:gridCol w:w="1255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+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-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*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*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2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5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*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1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1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2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1-D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asterisk (*) represents a null result, the defending unit does not take a loss or retreat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ote : for entrenched units the same CRT’s apply but with the following minor modifications 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2R becomes D1R, D1R becomes D1, DR becomes a null, thus the only retreat roll on an entrenched unit is what in the normal CRT would have been a D2R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3:50:00Z</dcterms:created>
  <dc:creator>Jorge Nissensohn</dc:creator>
  <dc:description/>
  <dc:language>en-US</dc:language>
  <cp:lastModifiedBy>Jorge Nissensohn</cp:lastModifiedBy>
  <cp:lastPrinted>2001-11-25T03:26:00Z</cp:lastPrinted>
  <dcterms:modified xsi:type="dcterms:W3CDTF">2002-04-26T23:50:00Z</dcterms:modified>
  <cp:revision>2</cp:revision>
  <dc:subject/>
  <dc:title>Urban terrain CRT</dc:title>
</cp:coreProperties>
</file>